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PRZĘT NIEMEDYCZNY STACJONARNY </w:t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6"/>
        <w:gridCol w:w="3149"/>
        <w:gridCol w:w="1477"/>
        <w:gridCol w:w="1928"/>
        <w:gridCol w:w="1928"/>
      </w:tblGrid>
      <w:tr>
        <w:trPr>
          <w:tblHeader w:val="true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.p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 trwałego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k nabyci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Laser Jet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30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Samsung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25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57,4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6,0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1,13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piarka Bizhub C 253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690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607,56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wer Dell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134,5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wer Dell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134,3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87,94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98,1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21,2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7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HP LJ2055D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1,1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65,13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47,4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piarka Bizhub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4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76,04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HP LJ2015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82,1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3,17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21,2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65,13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2,0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47,4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>
          <w:trHeight w:val="282" w:hRule="atLeast"/>
        </w:trPr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2,0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piarka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4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HP LJ2015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2,1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ala telefoniczna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277,3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cja redukcyjna tlenu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266,3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F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96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432. 238,45</w:t>
            </w:r>
          </w:p>
        </w:tc>
      </w:tr>
    </w:tbl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/>
      </w:pPr>
      <w:r>
        <w:rPr/>
        <w:t>SPRZĘT NIEMEDYCZNY STACJONARNY</w:t>
      </w:r>
    </w:p>
    <w:tbl>
      <w:tblPr>
        <w:tblW w:w="9658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3"/>
        <w:gridCol w:w="3"/>
        <w:gridCol w:w="3107"/>
        <w:gridCol w:w="9"/>
        <w:gridCol w:w="1550"/>
        <w:gridCol w:w="9"/>
        <w:gridCol w:w="1834"/>
        <w:gridCol w:w="9"/>
        <w:gridCol w:w="1975"/>
        <w:gridCol w:w="9"/>
      </w:tblGrid>
      <w:tr>
        <w:trPr>
          <w:tblHeader w:val="true"/>
        </w:trPr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 trwał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k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byc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</w:rPr>
              <w:t>Sprzęt niemedyczny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ebook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/ST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12,34</w:t>
            </w:r>
          </w:p>
        </w:tc>
      </w:tr>
      <w:tr>
        <w:trPr/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ebook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/ST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55,16</w:t>
            </w:r>
          </w:p>
        </w:tc>
      </w:tr>
      <w:tr>
        <w:trPr/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7.467,50</w:t>
            </w:r>
          </w:p>
        </w:tc>
      </w:tr>
    </w:tbl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PRZĘT MEDYCZNY</w:t>
      </w:r>
    </w:p>
    <w:tbl>
      <w:tblPr>
        <w:tblW w:w="9615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2985"/>
        <w:gridCol w:w="1710"/>
        <w:gridCol w:w="1635"/>
        <w:gridCol w:w="1935"/>
      </w:tblGrid>
      <w:tr>
        <w:trPr>
          <w:tblHeader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 trwałego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k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bycia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EK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kardiograf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.943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4.8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pa infuzyj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6.34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pa infuzyj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5.233,8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pa infuzyj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2.793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prób wysiłkowych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878,9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stomatologi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7.287,92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elektrochirurgi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5.136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tel ginekologi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.5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sa fiskal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4,77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jestrator holtera  EK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311,36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jestrator holtera bos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5.688,44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talmosko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605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 Wotha -rzutnik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6.63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klaw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5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sa fiskal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4,77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stom.z wyposażeniem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5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stom.z wyposażeniem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5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RTG( ucyfrowienie-dotacja UE.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/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9.652,99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klaw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9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bryla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do elektroliz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040,43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bryla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>18.596,6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diomoni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850,2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ira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260,68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sak elektry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 do badań holter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979,0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tosko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>4.49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tektor tętna płodu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263,5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3 Piersi walizk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2.350,94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izator składu ciał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9.7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keratorefraktomet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91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niosko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0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</w:rPr>
              <w:t>Kaseta szkieł próbnych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2.889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a szczelinow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.202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zewk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0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lik elektry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926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lik elektry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8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diomet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372,08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EK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648,6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</w:rPr>
              <w:t>Wywoływarka  H-Dent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romet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6.830,46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wukanał.ap.do lektroterapi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bina Ugul 8 elementow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iopol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4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ner sterownik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9.13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aris 2+ aplikator ska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461,1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e magnetyczn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</w:rPr>
              <w:t>4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5.3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modzielny lase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.3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note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4.9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ądz. do trakcji odc.szyj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4.1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nna do kąpiel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7.3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1.513.416,69</w:t>
            </w:r>
          </w:p>
        </w:tc>
      </w:tr>
    </w:tbl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both"/>
      <w:rPr/>
    </w:pPr>
    <w:r>
      <w:rPr>
        <w:rFonts w:cs="Arial Narrow" w:ascii="Arial Narrow" w:hAnsi="Arial Narrow"/>
        <w:sz w:val="16"/>
        <w:szCs w:val="16"/>
      </w:rPr>
      <w:t xml:space="preserve">Powiatowy Zespół  Opieki Zdrowotnej w Zgierzu                                          </w:t>
      <w:tab/>
      <w:t xml:space="preserve">   </w:t>
      <w:tab/>
      <w:t xml:space="preserve">  Załącznik nr 7 do SIWZ – Wykaz sprzętu elektronicznego</w:t>
    </w:r>
  </w:p>
  <w:p>
    <w:pPr>
      <w:pStyle w:val="Normal"/>
      <w:jc w:val="both"/>
      <w:rPr>
        <w:rFonts w:ascii="Arial Narrow" w:hAnsi="Arial Narrow" w:cs="Arial Narrow"/>
        <w:sz w:val="16"/>
        <w:szCs w:val="16"/>
      </w:rPr>
    </w:pPr>
    <w:r>
      <w:rPr>
        <w:rFonts w:cs="Arial" w:ascii="Arial Narrow" w:hAnsi="Arial Narrow"/>
        <w:sz w:val="16"/>
        <w:szCs w:val="16"/>
      </w:rPr>
      <w:t>Znak sprawy: ZP-7/11</w:t>
    </w:r>
  </w:p>
  <w:p>
    <w:pPr>
      <w:pStyle w:val="Nagwek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opkaZnak">
    <w:name w:val="Stopka Znak"/>
    <w:basedOn w:val="Domylnaczcionkaakapitu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17:00Z</dcterms:created>
  <dc:creator>Zofia Dziobiak</dc:creator>
  <dc:description/>
  <cp:keywords/>
  <dc:language>en-US</dc:language>
  <cp:lastModifiedBy>Grzegorz Kałkowski</cp:lastModifiedBy>
  <cp:lastPrinted>2011-12-05T13:14:00Z</cp:lastPrinted>
  <dcterms:modified xsi:type="dcterms:W3CDTF">2011-12-06T10:03:00Z</dcterms:modified>
  <cp:revision>5</cp:revision>
  <dc:subject/>
  <dc:title>L</dc:title>
</cp:coreProperties>
</file>