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PRZĘT NIEMEDYCZNY STACJONARNY 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6"/>
        <w:gridCol w:w="3149"/>
        <w:gridCol w:w="1477"/>
        <w:gridCol w:w="1928"/>
        <w:gridCol w:w="1928"/>
      </w:tblGrid>
      <w:tr>
        <w:trPr>
          <w:tblHeader w:val="true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 nabyc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Laser Jet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Samsung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25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57,4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6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1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 C 253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69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07,56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5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7,9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98,1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7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55D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1,1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76,0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3,17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>
          <w:trHeight w:val="282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ala telefoniczn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277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cja redukcyjna tlenu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266,3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F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6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432. 238,45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/>
      </w:pPr>
      <w:r>
        <w:rPr/>
        <w:t>SPRZĘT NIEMEDYCZNY STACJONARNY</w:t>
      </w:r>
    </w:p>
    <w:tbl>
      <w:tblPr>
        <w:tblW w:w="9658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3"/>
        <w:gridCol w:w="3"/>
        <w:gridCol w:w="3107"/>
        <w:gridCol w:w="9"/>
        <w:gridCol w:w="1550"/>
        <w:gridCol w:w="9"/>
        <w:gridCol w:w="1834"/>
        <w:gridCol w:w="9"/>
        <w:gridCol w:w="1975"/>
        <w:gridCol w:w="9"/>
      </w:tblGrid>
      <w:tr>
        <w:trPr>
          <w:tblHeader w:val="true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</w:rPr>
              <w:t>Sprzęt niemedyczny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12,34</w:t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55,16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.467,50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PRZĘT MEDYCZNY</w:t>
      </w:r>
    </w:p>
    <w:tbl>
      <w:tblPr>
        <w:tblW w:w="961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2985"/>
        <w:gridCol w:w="1710"/>
        <w:gridCol w:w="1635"/>
        <w:gridCol w:w="1935"/>
      </w:tblGrid>
      <w:tr>
        <w:trPr>
          <w:tblHeader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kardiograf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94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.8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.34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233,8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.79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prób wysiłkow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878,9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at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7.287,92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lektrochirur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13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tel ginek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5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311,3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bos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688,4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talm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605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 Wotha -rzut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63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RTG( ucyfrowienie-dotacja UE.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/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.652,99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9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do elektroliz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40,43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18.596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diomoni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850,2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ir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60,6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sa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do badań holter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979,0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t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4.49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tektor tętna płodu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263,5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3 Piersi waliz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350,9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izator składu ciał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9.7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eratorefrakt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91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ni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Kaseta szkieł próbn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2.889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a szczelin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202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zew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92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648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Wywoływarka  H-Den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r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830,4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ukanał.ap.do lektroterap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ina Ugul 8 element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iopol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4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ner sterow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9.13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aris 2+ aplikator ska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61,1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e magnetyczn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4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odzielny las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ot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9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. do trakcji odc.szyj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1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nna do kąpiel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7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.513.416,69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both"/>
      <w:rPr/>
    </w:pPr>
    <w:r>
      <w:rPr>
        <w:rFonts w:cs="Arial Narrow" w:ascii="Arial Narrow" w:hAnsi="Arial Narrow"/>
        <w:sz w:val="16"/>
        <w:szCs w:val="16"/>
      </w:rPr>
      <w:t xml:space="preserve">Powiatowy Zespół  Opieki Zdrowotnej w Zgierzu                                          </w:t>
      <w:tab/>
      <w:t xml:space="preserve">   </w:t>
      <w:tab/>
      <w:t xml:space="preserve">  Załącznik nr 7 do SIWZ – Wykaz sprzętu elektronicznego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" w:ascii="Arial Narrow" w:hAnsi="Arial Narrow"/>
        <w:sz w:val="16"/>
        <w:szCs w:val="16"/>
      </w:rPr>
      <w:t>Znak sprawy: ZP-2/12</w:t>
    </w:r>
  </w:p>
  <w:p>
    <w:pPr>
      <w:pStyle w:val="Nagwek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7:00Z</dcterms:created>
  <dc:creator>Zofia Dziobiak</dc:creator>
  <dc:description/>
  <cp:keywords/>
  <dc:language>en-US</dc:language>
  <cp:lastModifiedBy>Właściciel</cp:lastModifiedBy>
  <cp:lastPrinted>2011-12-05T13:14:00Z</cp:lastPrinted>
  <dcterms:modified xsi:type="dcterms:W3CDTF">2012-01-16T12:05:00Z</dcterms:modified>
  <cp:revision>6</cp:revision>
  <dc:subject/>
  <dc:title>L</dc:title>
</cp:coreProperties>
</file>