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HARAKTERYSTYKA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Zamawiający</w:t>
      </w:r>
      <w:r>
        <w:rPr>
          <w:rFonts w:cs="Arial Narrow" w:ascii="Arial Narrow" w:hAnsi="Arial Narrow"/>
          <w:b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atowy Zespół Opieki Zdrowotnej w Zgierzu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5-100 Zgierz, ul. A. Struga 2-4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. (42) 714-35-10, fax (42) 714-35-1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PKD 86.10Z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ON 00029093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732-17-84-463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odziny pracy: 8.00 – 15.0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</w:rPr>
          <w:t>www.pzoz-boruta.pl</w:t>
        </w:r>
      </w:hyperlink>
    </w:p>
    <w:p>
      <w:pPr>
        <w:pStyle w:val="Normal"/>
        <w:jc w:val="both"/>
        <w:rPr>
          <w:rFonts w:ascii="Arial Narrow" w:hAnsi="Arial Narrow" w:cs="Arial Narrow"/>
          <w:sz w:val="22"/>
          <w:highlight w:val="yellow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-mail: g.kalkowski@pzoz-boruta.pl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highlight w:val="yellow"/>
          <w:lang w:val="de-DE"/>
        </w:rPr>
      </w:pPr>
      <w:r>
        <w:rPr>
          <w:rFonts w:cs="Arial Narrow" w:ascii="Arial Narrow" w:hAnsi="Arial Narrow"/>
          <w:b/>
          <w:sz w:val="22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Miejsca ubezpieczenia</w:t>
      </w:r>
      <w:r>
        <w:rPr>
          <w:rFonts w:cs="Arial Narrow" w:ascii="Arial Narrow" w:hAnsi="Arial Narrow"/>
          <w:b/>
          <w:sz w:val="22"/>
        </w:rPr>
        <w:t xml:space="preserve"> (adresy oddziałów / filii / placówek)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5-100 Zgierz, ul. A. Struga 2-4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Zgierza w odniesieniu do wartości pieniężnyc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RP w odniesieniu do odpowiedzialności cywilnej oraz ubezpieczenia z tytułu zdarzeń medycznych.</w:t>
      </w:r>
    </w:p>
    <w:p>
      <w:pPr>
        <w:pStyle w:val="Normal"/>
        <w:ind w:left="36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520" w:leader="none"/>
        </w:tabs>
        <w:ind w:left="34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nformacje o Zamawiającym 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Numer rejestru ZOZ</w:t>
      </w:r>
      <w:r>
        <w:rPr>
          <w:rFonts w:cs="Arial Narrow" w:ascii="Arial Narrow" w:hAnsi="Arial Narrow"/>
          <w:bCs/>
          <w:sz w:val="22"/>
        </w:rPr>
        <w:tab/>
        <w:t>10 – 00086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Data rejestracji</w:t>
      </w: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Cs/>
          <w:sz w:val="22"/>
        </w:rPr>
        <w:tab/>
        <w:t>…… .………18.01.1994 r.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>Organ założycielski</w:t>
      </w:r>
      <w:r>
        <w:rPr>
          <w:rFonts w:cs="Arial Narrow" w:ascii="Arial Narrow" w:hAnsi="Arial Narrow"/>
          <w:sz w:val="22"/>
        </w:rPr>
        <w:t xml:space="preserve"> </w:t>
        <w:tab/>
        <w:t>Powiat Zgierski</w:t>
      </w:r>
    </w:p>
    <w:p>
      <w:pPr>
        <w:pStyle w:val="Normal"/>
        <w:tabs>
          <w:tab w:val="clear" w:pos="708"/>
          <w:tab w:val="right" w:pos="9072" w:leader="dot"/>
        </w:tabs>
        <w:ind w:left="1440" w:hanging="1440"/>
        <w:jc w:val="both"/>
        <w:rPr/>
      </w:pPr>
      <w:r>
        <w:rPr>
          <w:rFonts w:cs="Arial Narrow" w:ascii="Arial Narrow" w:hAnsi="Arial Narrow"/>
          <w:b/>
          <w:i/>
          <w:sz w:val="22"/>
        </w:rPr>
        <w:t>Status prawny</w:t>
      </w:r>
      <w:r>
        <w:rPr>
          <w:rFonts w:cs="Arial Narrow" w:ascii="Arial Narrow" w:hAnsi="Arial Narrow"/>
          <w:sz w:val="22"/>
        </w:rPr>
        <w:tab/>
        <w:tab/>
        <w:t>… Samodzielny Publiczny Zakład Opieki Zdrowotnej</w:t>
      </w:r>
    </w:p>
    <w:p>
      <w:pPr>
        <w:pStyle w:val="Normal"/>
        <w:tabs>
          <w:tab w:val="clear" w:pos="708"/>
          <w:tab w:val="left" w:pos="3060" w:leader="none"/>
          <w:tab w:val="right" w:pos="9072" w:leader="dot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Data rozpoczęcia działalności </w:t>
      </w:r>
      <w:r>
        <w:rPr>
          <w:rFonts w:cs="Arial Narrow" w:ascii="Arial Narrow" w:hAnsi="Arial Narrow"/>
          <w:bCs/>
          <w:iCs/>
          <w:sz w:val="22"/>
        </w:rPr>
        <w:tab/>
        <w:t>………………………………………..........................</w:t>
        <w:tab/>
        <w:t xml:space="preserve"> 01</w:t>
      </w:r>
      <w:r>
        <w:rPr>
          <w:rFonts w:cs="Arial Narrow" w:ascii="Arial Narrow" w:hAnsi="Arial Narrow"/>
          <w:sz w:val="22"/>
        </w:rPr>
        <w:t>.12.1998 r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4042" w:leader="none"/>
        </w:tabs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 xml:space="preserve">Działalność podstawowa:    </w:t>
      </w:r>
      <w:r>
        <w:rPr>
          <w:rFonts w:cs="Arial" w:ascii="Arial Narrow" w:hAnsi="Arial Narrow"/>
          <w:sz w:val="22"/>
        </w:rPr>
        <w:t>lecznictwo otwarte i zamknięte  (Oddział Chorób Wewnętrznych, Oddział Geriatrii, Oddział Dziennej Rehabilitacji), zabiegi, porady lekarskie, konsultacje, przychodnia, poradnia, ambulatorium, medyczne laboratorium diagnostyczne, stomatologia, chirurgia stomatologiczna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>Działalność uboczna:</w:t>
      </w:r>
      <w:r>
        <w:rPr>
          <w:rFonts w:cs="Arial" w:ascii="Arial Narrow" w:hAnsi="Arial Narrow"/>
          <w:sz w:val="22"/>
        </w:rPr>
        <w:t xml:space="preserve">           podnajem pomieszczeń na rzecz osób trzecich (w tym firmom – mała gastronomia, hospicjum, mammografia) świadczenie usług medycznych dla innych placówek (badania laboratoryjne, RTG, USG)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/>
      </w:pPr>
      <w:r>
        <w:rPr>
          <w:rFonts w:cs="Arial" w:ascii="Arial Narrow" w:hAnsi="Arial Narrow"/>
        </w:rPr>
        <w:t>Świadczenia zdrowotne wykonywane poza kontraktem z NFZ stanowią 3,62 % wartości wszystkich świadczeń. Świadczenia wykonywane poza kontraktem z NFZ to medycyna pracy.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Kontrakty z NFZ: </w:t>
      </w:r>
      <w:r>
        <w:rPr>
          <w:rFonts w:cs="Arial Narrow" w:ascii="Arial Narrow" w:hAnsi="Arial Narrow"/>
          <w:sz w:val="22"/>
        </w:rPr>
        <w:t>POZ, Specjalistyk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omatologi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habilitacj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działy Szpitalne, USG Doppler, Chirurgia Stomatologiczna.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ZOZ przy wykonywaniu zakontraktowanych świadczeń współpracuje z AL-MED, Centrum Diagnostyki Obrazowej, lekarzem medycyn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Punkt"/>
        <w:tabs>
          <w:tab w:val="clear" w:pos="708"/>
          <w:tab w:val="right" w:pos="6237" w:leader="dot"/>
        </w:tabs>
        <w:suppressAutoHyphens w:val="false"/>
        <w:spacing w:before="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 xml:space="preserve">Liczba pracowników zatrudnionych na podstawie 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o pracę</w:t>
        <w:tab/>
        <w:t>…………………………………………………………………..………………….…73 +  1 powołanie.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zlecenia lub umowy o dzieło………………………………………………………………33 w tym 28 lekarzy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 stopniem specjalizacji</w:t>
        <w:tab/>
        <w:t>1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I stopniem specjalizacji</w:t>
        <w:tab/>
        <w:t>4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specjalistów</w:t>
      </w:r>
      <w:r>
        <w:rPr>
          <w:rFonts w:cs="Arial" w:ascii="Arial Narrow" w:hAnsi="Arial Narrow"/>
          <w:i/>
          <w:iCs/>
          <w:sz w:val="16"/>
        </w:rPr>
        <w:t>(tytuł uzyskany w oparciu o art. 16 ustawy o zawodzie)</w:t>
      </w:r>
      <w:r>
        <w:rPr>
          <w:rFonts w:cs="Arial" w:ascii="Arial Narrow" w:hAnsi="Arial Narrow"/>
          <w:sz w:val="22"/>
        </w:rPr>
        <w:tab/>
      </w:r>
      <w:r>
        <w:rPr>
          <w:rFonts w:cs="Arial Narrow" w:ascii="Arial Narrow" w:hAnsi="Arial Narrow"/>
          <w:sz w:val="22"/>
        </w:rPr>
        <w:t>5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bez specjalizacji …………………………………………………………………….4 (stomatolodzy)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średniego personelu medycznego</w:t>
        <w:tab/>
        <w:t>41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iczba pracowników administracji oraz obsługi technicznej </w:t>
        <w:tab/>
        <w:t>5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trudnienie w ramach ZOZ-u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niżej w tabeli podano: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1 – liczbę praktykujących lekarzy pracujących na podstawie umowy o pracę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2 - liczbę praktykujących lekarzy pracujących na podstawie innych umów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ing5"/>
        <w:rPr/>
      </w:pPr>
      <w:r>
        <w:rPr/>
        <w:t>A. LEKARZE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394"/>
        <w:gridCol w:w="394"/>
        <w:gridCol w:w="1958"/>
        <w:gridCol w:w="393"/>
        <w:gridCol w:w="393"/>
        <w:gridCol w:w="1958"/>
        <w:gridCol w:w="393"/>
        <w:gridCol w:w="393"/>
      </w:tblGrid>
      <w:tr>
        <w:trPr>
          <w:trHeight w:val="26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ogóln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iatr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uli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roby płuc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di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olaryng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Choroby wewnętrzne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Pracy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łożnictwo i ginekologia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matologia i wene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Rodzin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habilitacja medycz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bet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sport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tgenodiagno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szczękowo – twarz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matologia zachowawcza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endodoncją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</w:rPr>
              <w:t xml:space="preserve">Ortopedia i traumatologia narządu ruchu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rowadzi badań klinicznych ani eksperymentalnych metod lecz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wykonuje zabiegów chirurgii plastycznej w celach leczniczych ani kosmetycz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apteki szpitalnej ani OIO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ZOZ nie przeprowadza zabiegów złoż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rzechowuje rzeczy pacjentów oraz posiada regulamin przechowywania rzeczy powierz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 OIO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łóżek szpitalnych - 40</w:t>
      </w:r>
    </w:p>
    <w:p>
      <w:pPr>
        <w:pStyle w:val="WWTekstkomentarza"/>
        <w:numPr>
          <w:ilvl w:val="0"/>
          <w:numId w:val="0"/>
        </w:numPr>
        <w:suppressAutoHyphens w:val="fals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szCs w:val="22"/>
        </w:rPr>
        <w:t>Pacjenci PZOZ są żywieni przez firmę cateringową. P</w:t>
      </w:r>
      <w:r>
        <w:rPr>
          <w:rFonts w:cs="Arial Narrow" w:ascii="Arial Narrow" w:hAnsi="Arial Narrow"/>
          <w:szCs w:val="22"/>
        </w:rPr>
        <w:t xml:space="preserve">rodukty nie są sprzedawane  osobom z zewnątrz. </w:t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ZOZ posiada  oddziały: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Chorób Wewnętrznych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Geriatrii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Dziennej Rehabilitacji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</w:t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czba pacjentów przyjętych w ostatnim rok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otwartym – 37.706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zamkniętym – 1.291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zacowany roczny fundusz płac – 2.860.000 zł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Roczny obrót netto  - 5.600.0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z działalności medycznej – 5.513.000 zł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działalności pozamedycznej – 87.000 zł. (z wynajmu pomieszczeń 53.000 zł)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360" w:leader="none"/>
          <w:tab w:val="right" w:pos="2835" w:leader="dot"/>
        </w:tabs>
        <w:suppressAutoHyphens w:val="false"/>
        <w:snapToGrid w:val="fals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213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tbl>
      <w:tblPr>
        <w:tblW w:w="1435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60"/>
        <w:gridCol w:w="1140"/>
        <w:gridCol w:w="2700"/>
        <w:gridCol w:w="1545"/>
        <w:gridCol w:w="2835"/>
        <w:gridCol w:w="2861"/>
      </w:tblGrid>
      <w:tr>
        <w:trPr/>
        <w:tc>
          <w:tcPr>
            <w:tcW w:w="14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az posiadanych budynków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kalizacja i rodzaj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tan techniczny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,</w:t>
            </w:r>
          </w:p>
        </w:tc>
      </w:tr>
      <w:tr>
        <w:trPr>
          <w:trHeight w:val="11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k budo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udynku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nstalac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Ilość kondygnacji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nstrukcja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krycie dach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1 r. przegląd, remont i modernizacja instalacji elektrycz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2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BEZPIECZENIA PRZECIWOGNIOW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92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0"/>
        <w:gridCol w:w="1440"/>
        <w:gridCol w:w="1224"/>
        <w:gridCol w:w="1260"/>
        <w:gridCol w:w="3420"/>
        <w:gridCol w:w="23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zabudowa zwarta, centrum miasta/ peryferie, in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en – ogrodzony, oświet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jbliższa jednostka straży pożarnej – odległość w kilometrach i minut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gaśnicz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datkowe zabezpieczenia przeciwpożar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zym opalan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ynek wolnostojący / centrum miasta/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8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4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alacje oddymiające, czujniki dy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4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 pian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b/>
          <w:color w:val="993366"/>
        </w:rPr>
        <w:t xml:space="preserve">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ZABEZPIECZENIA PRZECIWKRADZIEŻOW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79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2"/>
        <w:gridCol w:w="1440"/>
        <w:gridCol w:w="1602"/>
        <w:gridCol w:w="1980"/>
        <w:gridCol w:w="2160"/>
        <w:gridCol w:w="2160"/>
        <w:gridCol w:w="1825"/>
      </w:tblGrid>
      <w:tr>
        <w:trPr>
          <w:trHeight w:val="24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zór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 obiekt posiada portiernie przy wszystkich wejściach - całodobowe czy w określonych godzinach – jakich?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itoring /alarm przeciwkradzieżowy – (lokalny, z powiadomieniem odpowiednich służb lub firmy ochrony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wejściowe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okien</w:t>
            </w:r>
          </w:p>
        </w:tc>
      </w:tr>
      <w:tr>
        <w:trPr>
          <w:trHeight w:val="126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dzaj / liczb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drzwi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iekt posiada portier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2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- 2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hospicju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lety antywłamani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3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 - 3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diagnostyczn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1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ek wkładka bębnowa Gerda - 1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- NIE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213" w:gutter="0" w:header="720" w:top="1418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osiada chłodziarki do przechowywania odczynników, leków, szczepionek itp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trzymanie sprawności elektronicznej aparatury medycznej odpowiedzialni są: firmy zewnętrzne, kierownik działu, oddziałowa, koordynująca. Serwis sprzętu elektronicznego  dokonywany jest zgodnie z  zaleceniami producentów, minimum 1 raz w roku. Zabezpieczenia sprzętu elektronicznego – listwy, odgromniki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posiada budynki – część budynku gospodarczego – wyłączona z eksploatacji przez okres dłuższy niż 30 dni. 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nie posiada budynków o konstrukcji drewnianej.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Przechowywanie gotówki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otówka przechowywana jest  w szafce stalowej nie przymocowanej do podłoża. Pomieszczenie  nie jest chronione alarmem, posiada drzwi metalowe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port gotówki odbywa się 1-2 razy miesięcznie w obrębie miejscowości – konwój ze strażnikiem.</w:t>
      </w:r>
    </w:p>
    <w:p>
      <w:pPr>
        <w:pStyle w:val="Punkt"/>
        <w:spacing w:before="0" w:after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Szkodowość</w:t>
      </w:r>
      <w:r>
        <w:rPr>
          <w:rFonts w:cs="Arial" w:ascii="Arial Narrow" w:hAnsi="Arial Narrow"/>
        </w:rPr>
        <w:t xml:space="preserve"> za ostatnie 5 lat – wg danych na dzień 31.10.2011r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ZKÓD  BRAK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"/>
          <w:b w:val="false"/>
          <w:b w:val="false"/>
          <w:sz w:val="28"/>
          <w:szCs w:val="28"/>
          <w:highlight w:val="green"/>
        </w:rPr>
      </w:pPr>
      <w:r>
        <w:rPr>
          <w:rFonts w:cs="Arial" w:ascii="Arial Narrow" w:hAnsi="Arial Narrow"/>
          <w:b w:val="false"/>
          <w:sz w:val="28"/>
          <w:szCs w:val="28"/>
          <w:highlight w:val="green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A DO TREŚCI POWYŻSZEGO ZAŁĄCZNIKA NR 1 DO SIW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Wszelkie dane i informacje zawarte w niniejszym załączniku nr 1 do SIWZ podano według stanu </w:t>
              <w:br/>
              <w:t xml:space="preserve">na dzień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5.11.2011 r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. (o ile nie podano innej daty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160" w:leader="none"/>
        </w:tabs>
        <w:spacing w:before="0" w:after="120"/>
        <w:jc w:val="center"/>
        <w:rPr/>
      </w:pPr>
      <w:r>
        <w:rPr>
          <w:rFonts w:cs="Tahoma" w:ascii="Arial Narrow" w:hAnsi="Arial Narrow"/>
          <w:b/>
          <w:i/>
          <w:sz w:val="22"/>
          <w:szCs w:val="22"/>
        </w:rPr>
        <w:t>Zamawiający jest płatnikiem podatku VAT nie uprawnionym do jego odliczania –</w:t>
        <w:br/>
        <w:t xml:space="preserve"> wypłacone odszkodowanie musi uwzględniać wartość podatku VAT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213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 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 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 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numPr>
        <w:ilvl w:val="0"/>
        <w:numId w:val="3"/>
      </w:numPr>
      <w:tabs>
        <w:tab w:val="clear" w:pos="708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567" w:hanging="567"/>
    </w:pPr>
    <w:rPr>
      <w:rFonts w:ascii="Book Antiqua" w:hAnsi="Book Antiqua" w:cs="Book Antiqua"/>
      <w:color w:val="FF660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oz-borut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54:00Z</dcterms:created>
  <dc:creator>user</dc:creator>
  <dc:description/>
  <cp:keywords/>
  <dc:language>en-US</dc:language>
  <cp:lastModifiedBy>Właściciel</cp:lastModifiedBy>
  <dcterms:modified xsi:type="dcterms:W3CDTF">2012-01-17T07:44:00Z</dcterms:modified>
  <cp:revision>7</cp:revision>
  <dc:subject/>
  <dc:title>CHARAKTERYSTYKA ZAMAWIAJĄCEGO</dc:title>
</cp:coreProperties>
</file>