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SPRZĘT NIEMEDYCZNY STACJONARNY </w:t>
      </w:r>
    </w:p>
    <w:tbl>
      <w:tblPr>
        <w:tblW w:w="9638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56"/>
        <w:gridCol w:w="3149"/>
        <w:gridCol w:w="1477"/>
        <w:gridCol w:w="1928"/>
        <w:gridCol w:w="1928"/>
      </w:tblGrid>
      <w:tr>
        <w:trPr>
          <w:tblHeader w:val="true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.p</w:t>
            </w:r>
          </w:p>
        </w:tc>
        <w:tc>
          <w:tcPr>
            <w:tcW w:w="3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a środka trwałego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umer</w:t>
            </w:r>
          </w:p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went.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k nabycia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ukarka Laser Jet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7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30,0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ukarka Samsung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925,0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957,41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6,08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8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01,13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piarka Bizhub C 253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6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.690,0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nito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5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607,56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rwer Dell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0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.134,58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rwer Dell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1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.134,31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5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87,94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5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98,1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8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21,2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2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0,0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5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6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3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71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0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ukarka HP LJ2055D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4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21,18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3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765,13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647,4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5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piarka Bizhub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5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04,0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1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46,5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3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46,5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6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9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0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1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2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ukarka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76,04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ukarka HP LJ2015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982,1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73,17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4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26,98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5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26,98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6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26,98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7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26,98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9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21,2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2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46,5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4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46,5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2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765,13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3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4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3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1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8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7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8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3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4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7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2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9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2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6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8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72,08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6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647,4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4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0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46,50</w:t>
            </w:r>
          </w:p>
        </w:tc>
      </w:tr>
      <w:tr>
        <w:trPr>
          <w:trHeight w:val="282" w:hRule="atLeast"/>
        </w:trPr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3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26,98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72,08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piarka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4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04,0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5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ukarka HP LJ2015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2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82,1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ntrala telefoniczna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7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.277,31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cja redukcyjna tlenu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9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266,3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/F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98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96,0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Razem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432. 238,45</w:t>
            </w:r>
          </w:p>
        </w:tc>
      </w:tr>
    </w:tbl>
    <w:p>
      <w:pPr>
        <w:pStyle w:val="Standard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rPr/>
      </w:pPr>
      <w:r>
        <w:rPr/>
        <w:t>SPRZĘT NIEMEDYCZNY STACJONARNY</w:t>
      </w:r>
    </w:p>
    <w:tbl>
      <w:tblPr>
        <w:tblW w:w="9658" w:type="dxa"/>
        <w:jc w:val="left"/>
        <w:tblInd w:w="-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53"/>
        <w:gridCol w:w="3"/>
        <w:gridCol w:w="3107"/>
        <w:gridCol w:w="9"/>
        <w:gridCol w:w="1550"/>
        <w:gridCol w:w="9"/>
        <w:gridCol w:w="1834"/>
        <w:gridCol w:w="9"/>
        <w:gridCol w:w="1975"/>
        <w:gridCol w:w="9"/>
      </w:tblGrid>
      <w:tr>
        <w:trPr>
          <w:tblHeader w:val="true"/>
        </w:trPr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.</w:t>
            </w:r>
          </w:p>
        </w:tc>
        <w:tc>
          <w:tcPr>
            <w:tcW w:w="3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a środka trwałego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umer</w:t>
            </w:r>
          </w:p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went.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k</w:t>
            </w:r>
          </w:p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byci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</w:t>
            </w:r>
          </w:p>
        </w:tc>
      </w:tr>
      <w:tr>
        <w:trPr/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1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>
                <w:rFonts w:cs="Arial Narrow" w:ascii="Arial Narrow" w:hAnsi="Arial Narrow"/>
                <w:b/>
                <w:bCs/>
              </w:rPr>
              <w:t>Sprzęt niemedyczny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ebook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/ST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8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712,34</w:t>
            </w:r>
          </w:p>
        </w:tc>
      </w:tr>
      <w:tr>
        <w:trPr/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ebook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9/ST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8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755,16</w:t>
            </w:r>
          </w:p>
        </w:tc>
      </w:tr>
      <w:tr>
        <w:trPr/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1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Razem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7.467,50</w:t>
            </w:r>
          </w:p>
        </w:tc>
      </w:tr>
    </w:tbl>
    <w:p>
      <w:pPr>
        <w:pStyle w:val="Standard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SPRZĘT MEDYCZNY</w:t>
      </w:r>
    </w:p>
    <w:tbl>
      <w:tblPr>
        <w:tblW w:w="9615" w:type="dxa"/>
        <w:jc w:val="left"/>
        <w:tblInd w:w="-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0"/>
        <w:gridCol w:w="2985"/>
        <w:gridCol w:w="1710"/>
        <w:gridCol w:w="1635"/>
        <w:gridCol w:w="1935"/>
      </w:tblGrid>
      <w:tr>
        <w:trPr>
          <w:tblHeader w:val="true"/>
        </w:trPr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.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a środka trwałego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umer</w:t>
            </w:r>
          </w:p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went.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k</w:t>
            </w:r>
          </w:p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bycia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arat EKG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8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4.50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kardiograf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/F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98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9.943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G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5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4.80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mpa infuzyjn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/F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98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6.344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mpa infuzyjn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/F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98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5.233,8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mpa infuzyjn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/F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98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2.793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do prób wysiłkowych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878,95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t stomatologiczn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37.287,92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arat elektrochirurgiczn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9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5.136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tel ginekologiczn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5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9.57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sa fiskaln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8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34,77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jestrator holtera  EKG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4.311,36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jestrator holtera bos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1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5.688,44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ftalmoskop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1.605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st Wotha -rzutnik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1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6.634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toklaw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6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5.00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sa fiskaln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6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34,77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t stom.z wyposażeniem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6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5.00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t stom.z wyposażeniem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6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5.00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arat RTG( ucyfrowienie-dotacja UE.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6/2010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9.652,99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toklaw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5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90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fibrylator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8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50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arat do elektroliz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96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.040,43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fibrylator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/>
            </w:pPr>
            <w:r>
              <w:rPr>
                <w:rFonts w:cs="Arial Narrow" w:ascii="Arial Narrow" w:hAnsi="Arial Narrow"/>
              </w:rPr>
              <w:t>18.596,6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rdiomonitor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.850,2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pirator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260,68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sak elektryczn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7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7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ystem do badań holter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.979,05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ktoskop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7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/>
            </w:pPr>
            <w:r>
              <w:rPr>
                <w:rFonts w:cs="Arial Narrow" w:ascii="Arial Narrow" w:hAnsi="Arial Narrow"/>
              </w:rPr>
              <w:t>4.494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tektor tętna płodu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1.263,5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3 Piersi walizk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2.350,94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alizator składu ciał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9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9.70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tokeratorefraktometr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8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91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onioskop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1.07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>
                <w:rFonts w:cs="Arial Narrow" w:ascii="Arial Narrow" w:hAnsi="Arial Narrow"/>
              </w:rPr>
              <w:t>Kaseta szkieł próbnych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2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2.889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mpa szczelinow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3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9.202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czewk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1.07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olik elektryczn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1.926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olik elektryczn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6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84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diometr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95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3.372,08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arat EKG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.648,6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>
                <w:rFonts w:cs="Arial Narrow" w:ascii="Arial Narrow" w:hAnsi="Arial Narrow"/>
              </w:rPr>
              <w:t>Wywoływarka  H-Dent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3.00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irometr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6.830,46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wukanał.ap.do lektroterapi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7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50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bina Ugul 8 elementow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4.50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iopol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14.00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gner sterownik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/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9.13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laris 2+ aplikator skan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8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461,15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le magnetyczne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>
                <w:rFonts w:cs="Arial Narrow" w:ascii="Arial Narrow" w:hAnsi="Arial Narrow"/>
              </w:rPr>
              <w:t>46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5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5.30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modzielny laser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8.30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noter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4.97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rządz. do trakcji odc.szyjn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4.10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nna do kąpiel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7.30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Razem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1.513.416,69</w:t>
            </w:r>
          </w:p>
        </w:tc>
      </w:tr>
    </w:tbl>
    <w:p>
      <w:pPr>
        <w:pStyle w:val="Standard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both"/>
      <w:rPr/>
    </w:pPr>
    <w:r>
      <w:rPr>
        <w:rFonts w:cs="Arial Narrow" w:ascii="Arial Narrow" w:hAnsi="Arial Narrow"/>
        <w:sz w:val="16"/>
        <w:szCs w:val="16"/>
      </w:rPr>
      <w:t xml:space="preserve">Powiatowy Zespół  Opieki Zdrowotnej w Zgierzu                                          </w:t>
      <w:tab/>
      <w:t xml:space="preserve">   </w:t>
      <w:tab/>
      <w:t xml:space="preserve">  Załącznik nr 7 do SIWZ – Wykaz sprzętu elektronicznego</w:t>
    </w:r>
  </w:p>
  <w:p>
    <w:pPr>
      <w:pStyle w:val="Normal"/>
      <w:jc w:val="both"/>
      <w:rPr>
        <w:rFonts w:ascii="Arial Narrow" w:hAnsi="Arial Narrow" w:cs="Arial Narrow"/>
        <w:sz w:val="16"/>
        <w:szCs w:val="16"/>
      </w:rPr>
    </w:pPr>
    <w:r>
      <w:rPr>
        <w:rFonts w:cs="Arial" w:ascii="Arial Narrow" w:hAnsi="Arial Narrow"/>
        <w:sz w:val="16"/>
        <w:szCs w:val="16"/>
      </w:rPr>
      <w:t>Znak sprawy: ZP-3/12</w:t>
    </w:r>
  </w:p>
  <w:p>
    <w:pPr>
      <w:pStyle w:val="Nagwek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StopkaZnak">
    <w:name w:val="Stopka Znak"/>
    <w:basedOn w:val="Domylnaczcionkaakapitu"/>
    <w:qFormat/>
    <w:rPr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Textbody1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2:17:00Z</dcterms:created>
  <dc:creator>Zofia Dziobiak</dc:creator>
  <dc:description/>
  <cp:keywords/>
  <dc:language>en-US</dc:language>
  <cp:lastModifiedBy>Windows User</cp:lastModifiedBy>
  <cp:lastPrinted>2011-12-05T13:14:00Z</cp:lastPrinted>
  <dcterms:modified xsi:type="dcterms:W3CDTF">2012-01-27T10:00:00Z</dcterms:modified>
  <cp:revision>8</cp:revision>
  <dc:subject/>
  <dc:title>L</dc:title>
</cp:coreProperties>
</file>