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HARAKTERYSTYKA ZAMAWIAJĄC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Zamawiający</w:t>
      </w:r>
      <w:r>
        <w:rPr>
          <w:rFonts w:cs="Arial Narrow" w:ascii="Arial Narrow" w:hAnsi="Arial Narrow"/>
          <w:b/>
          <w:sz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wiatowy Zespół Opieki Zdrowotnej w Zgierzu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5-100 Zgierz, ul. A. Struga 2-4</w:t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. (42) 714-35-10, fax (42) 714-35-1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PKD 86.10Z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ON 00029093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 732-17-84-463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odziny pracy: 8.00 – 15.0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hyperlink r:id="rId2">
        <w:r>
          <w:rPr>
            <w:rStyle w:val="InternetLink"/>
            <w:rFonts w:cs="Arial Narrow" w:ascii="Arial Narrow" w:hAnsi="Arial Narrow"/>
            <w:sz w:val="22"/>
          </w:rPr>
          <w:t>www.pzoz-boruta.pl</w:t>
        </w:r>
      </w:hyperlink>
    </w:p>
    <w:p>
      <w:pPr>
        <w:pStyle w:val="Normal"/>
        <w:jc w:val="both"/>
        <w:rPr>
          <w:rFonts w:ascii="Arial Narrow" w:hAnsi="Arial Narrow" w:cs="Arial Narrow"/>
          <w:sz w:val="22"/>
          <w:highlight w:val="yellow"/>
          <w:lang w:val="de-DE"/>
        </w:rPr>
      </w:pPr>
      <w:r>
        <w:rPr>
          <w:rFonts w:cs="Arial Narrow" w:ascii="Arial Narrow" w:hAnsi="Arial Narrow"/>
          <w:sz w:val="22"/>
          <w:lang w:val="de-DE"/>
        </w:rPr>
        <w:t>e-mail: g.kalkowski@pzoz-boruta.pl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highlight w:val="yellow"/>
          <w:lang w:val="de-DE"/>
        </w:rPr>
      </w:pPr>
      <w:r>
        <w:rPr>
          <w:rFonts w:cs="Arial Narrow" w:ascii="Arial Narrow" w:hAnsi="Arial Narrow"/>
          <w:b/>
          <w:sz w:val="22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Miejsca ubezpieczenia</w:t>
      </w:r>
      <w:r>
        <w:rPr>
          <w:rFonts w:cs="Arial Narrow" w:ascii="Arial Narrow" w:hAnsi="Arial Narrow"/>
          <w:b/>
          <w:sz w:val="22"/>
        </w:rPr>
        <w:t xml:space="preserve"> (adresy oddziałów / filii / placówek)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5-100 Zgierz, ul. A. Struga 2-4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Teren Zgierza w odniesieniu do wartości pieniężnyc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Teren RP w odniesieniu do odpowiedzialności cywilnej oraz ubezpieczenia z tytułu zdarzeń medycznych.</w:t>
      </w:r>
    </w:p>
    <w:p>
      <w:pPr>
        <w:pStyle w:val="Normal"/>
        <w:ind w:left="36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520" w:leader="none"/>
        </w:tabs>
        <w:ind w:left="34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Informacje o Zamawiającym 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Numer rejestru ZOZ</w:t>
      </w:r>
      <w:r>
        <w:rPr>
          <w:rFonts w:cs="Arial Narrow" w:ascii="Arial Narrow" w:hAnsi="Arial Narrow"/>
          <w:bCs/>
          <w:sz w:val="22"/>
        </w:rPr>
        <w:tab/>
        <w:t>10 – 00086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Data rejestracji</w:t>
      </w:r>
      <w:r>
        <w:rPr>
          <w:rFonts w:cs="Arial Narrow" w:ascii="Arial Narrow" w:hAnsi="Arial Narrow"/>
          <w:b/>
          <w:sz w:val="22"/>
        </w:rPr>
        <w:tab/>
      </w:r>
      <w:r>
        <w:rPr>
          <w:rFonts w:cs="Arial Narrow" w:ascii="Arial Narrow" w:hAnsi="Arial Narrow"/>
          <w:bCs/>
          <w:sz w:val="22"/>
        </w:rPr>
        <w:tab/>
        <w:t>…… .………18.01.1994 r.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2"/>
        </w:rPr>
        <w:t>Organ założycielski</w:t>
      </w:r>
      <w:r>
        <w:rPr>
          <w:rFonts w:cs="Arial Narrow" w:ascii="Arial Narrow" w:hAnsi="Arial Narrow"/>
          <w:sz w:val="22"/>
        </w:rPr>
        <w:t xml:space="preserve"> </w:t>
        <w:tab/>
        <w:t>Powiat Zgierski</w:t>
      </w:r>
    </w:p>
    <w:p>
      <w:pPr>
        <w:pStyle w:val="Normal"/>
        <w:tabs>
          <w:tab w:val="clear" w:pos="708"/>
          <w:tab w:val="right" w:pos="9072" w:leader="dot"/>
        </w:tabs>
        <w:ind w:left="1440" w:hanging="1440"/>
        <w:jc w:val="both"/>
        <w:rPr/>
      </w:pPr>
      <w:r>
        <w:rPr>
          <w:rFonts w:cs="Arial Narrow" w:ascii="Arial Narrow" w:hAnsi="Arial Narrow"/>
          <w:b/>
          <w:i/>
          <w:sz w:val="22"/>
        </w:rPr>
        <w:t>Status prawny</w:t>
      </w:r>
      <w:r>
        <w:rPr>
          <w:rFonts w:cs="Arial Narrow" w:ascii="Arial Narrow" w:hAnsi="Arial Narrow"/>
          <w:sz w:val="22"/>
        </w:rPr>
        <w:tab/>
        <w:tab/>
        <w:t>… Samodzielny Publiczny Zakład Opieki Zdrowotnej</w:t>
      </w:r>
    </w:p>
    <w:p>
      <w:pPr>
        <w:pStyle w:val="Normal"/>
        <w:tabs>
          <w:tab w:val="clear" w:pos="708"/>
          <w:tab w:val="left" w:pos="3060" w:leader="none"/>
          <w:tab w:val="right" w:pos="9072" w:leader="dot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Data rozpoczęcia działalności </w:t>
      </w:r>
      <w:r>
        <w:rPr>
          <w:rFonts w:cs="Arial Narrow" w:ascii="Arial Narrow" w:hAnsi="Arial Narrow"/>
          <w:bCs/>
          <w:iCs/>
          <w:sz w:val="22"/>
        </w:rPr>
        <w:tab/>
        <w:t>………………………………………..........................</w:t>
        <w:tab/>
        <w:t xml:space="preserve"> 01</w:t>
      </w:r>
      <w:r>
        <w:rPr>
          <w:rFonts w:cs="Arial Narrow" w:ascii="Arial Narrow" w:hAnsi="Arial Narrow"/>
          <w:sz w:val="22"/>
        </w:rPr>
        <w:t>.12.1998 r.</w:t>
      </w:r>
    </w:p>
    <w:p>
      <w:pPr>
        <w:pStyle w:val="Normal"/>
        <w:tabs>
          <w:tab w:val="clear" w:pos="708"/>
          <w:tab w:val="left" w:pos="540" w:leader="none"/>
          <w:tab w:val="right" w:pos="6237" w:leader="none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4042" w:leader="none"/>
        </w:tabs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 xml:space="preserve">Działalność podstawowa:    </w:t>
      </w:r>
      <w:r>
        <w:rPr>
          <w:rFonts w:cs="Arial" w:ascii="Arial Narrow" w:hAnsi="Arial Narrow"/>
          <w:sz w:val="22"/>
        </w:rPr>
        <w:t>lecznictwo otwarte i zamknięte  (Oddział Chorób Wewnętrznych, Oddział Geriatrii, Oddział Dziennej Rehabilitacji), zabiegi, porady lekarskie, konsultacje, przychodnia, poradnia, ambulatorium, medyczne laboratorium diagnostyczne, stomatologia, chirurgia stomatologiczna.</w:t>
      </w:r>
    </w:p>
    <w:p>
      <w:pPr>
        <w:pStyle w:val="Normal"/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>Działalność uboczna:</w:t>
      </w:r>
      <w:r>
        <w:rPr>
          <w:rFonts w:cs="Arial" w:ascii="Arial Narrow" w:hAnsi="Arial Narrow"/>
          <w:sz w:val="22"/>
        </w:rPr>
        <w:t xml:space="preserve">           podnajem pomieszczeń na rzecz osób trzecich (w tym firmom – mała gastronomia, hospicjum, mammografia) świadczenie usług medycznych dla innych placówek (badania laboratoryjne, RTG, USG).</w:t>
      </w:r>
    </w:p>
    <w:p>
      <w:pPr>
        <w:pStyle w:val="Normal"/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0" w:leader="none"/>
          <w:tab w:val="right" w:pos="6237" w:leader="none"/>
        </w:tabs>
        <w:suppressAutoHyphens w:val="false"/>
        <w:ind w:left="0" w:hanging="0"/>
        <w:rPr/>
      </w:pPr>
      <w:r>
        <w:rPr>
          <w:rFonts w:cs="Arial" w:ascii="Arial Narrow" w:hAnsi="Arial Narrow"/>
        </w:rPr>
        <w:t>Świadczenia zdrowotne wykonywane poza kontraktem z NFZ stanowią 3,62 % wartości wszystkich świadczeń. Świadczenia wykonywane poza kontraktem z NFZ to medycyna pracy.</w:t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0" w:leader="none"/>
          <w:tab w:val="right" w:pos="6237" w:leader="none"/>
        </w:tabs>
        <w:suppressAutoHyphens w:val="false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Kontrakty z NFZ: </w:t>
      </w:r>
      <w:r>
        <w:rPr>
          <w:rFonts w:cs="Arial Narrow" w:ascii="Arial Narrow" w:hAnsi="Arial Narrow"/>
          <w:sz w:val="22"/>
        </w:rPr>
        <w:t>POZ, Specjalistyk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omatologi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habilitacj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ddziały Szpitalne, USG Doppler, Chirurgia Stomatologiczna.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ZOZ przy wykonywaniu zakontraktowanych świadczeń współpracuje z AL-MED, Centrum Diagnostyki Obrazowej, lekarzem medycyn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Punkt"/>
        <w:tabs>
          <w:tab w:val="clear" w:pos="708"/>
          <w:tab w:val="right" w:pos="6237" w:leader="dot"/>
        </w:tabs>
        <w:suppressAutoHyphens w:val="false"/>
        <w:spacing w:before="0" w:after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 xml:space="preserve">Liczba pracowników zatrudnionych na podstawie 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y o pracę</w:t>
        <w:tab/>
        <w:t>…………………………………………………………………..………………….…73 +  1 powołanie.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y zlecenia lub umowy o dzieło………………………………………………………………33 w tym 28 lekarzy.</w:t>
      </w:r>
    </w:p>
    <w:p>
      <w:pPr>
        <w:pStyle w:val="Normal"/>
        <w:tabs>
          <w:tab w:val="clear" w:pos="708"/>
          <w:tab w:val="left" w:pos="540" w:leader="none"/>
          <w:tab w:val="right" w:pos="6237" w:leader="none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z I stopniem specjalizacji</w:t>
        <w:tab/>
        <w:t>1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z II stopniem specjalizacji</w:t>
        <w:tab/>
        <w:t>4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specjalistów</w:t>
      </w:r>
      <w:r>
        <w:rPr>
          <w:rFonts w:cs="Arial" w:ascii="Arial Narrow" w:hAnsi="Arial Narrow"/>
          <w:i/>
          <w:iCs/>
          <w:sz w:val="16"/>
        </w:rPr>
        <w:t>(tytuł uzyskany w oparciu o art. 16 ustawy o zawodzie)</w:t>
      </w:r>
      <w:r>
        <w:rPr>
          <w:rFonts w:cs="Arial" w:ascii="Arial Narrow" w:hAnsi="Arial Narrow"/>
          <w:sz w:val="22"/>
        </w:rPr>
        <w:tab/>
      </w:r>
      <w:r>
        <w:rPr>
          <w:rFonts w:cs="Arial Narrow" w:ascii="Arial Narrow" w:hAnsi="Arial Narrow"/>
          <w:sz w:val="22"/>
        </w:rPr>
        <w:t>5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bez specjalizacji …………………………………………………………………….4 (stomatolodzy)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średniego personelu medycznego</w:t>
        <w:tab/>
        <w:t>41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iczba pracowników administracji oraz obsługi technicznej </w:t>
        <w:tab/>
        <w:t>5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atrudnienie w ramach ZOZ-u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niżej w tabeli podano: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1 – liczbę praktykujących lekarzy pracujących na podstawie umowy o pracę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2 - liczbę praktykujących lekarzy pracujących na podstawie innych umów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Heading5"/>
        <w:rPr/>
      </w:pPr>
      <w:r>
        <w:rPr/>
        <w:t>A. LEKARZE</w:t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394"/>
        <w:gridCol w:w="394"/>
        <w:gridCol w:w="1958"/>
        <w:gridCol w:w="393"/>
        <w:gridCol w:w="393"/>
        <w:gridCol w:w="1958"/>
        <w:gridCol w:w="393"/>
        <w:gridCol w:w="393"/>
      </w:tblGrid>
      <w:tr>
        <w:trPr>
          <w:trHeight w:val="26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izacj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izacj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jalizacj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rurgia ogóln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iatr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ulistyk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roby płuc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di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olaryng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Choroby wewnętrzne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Pracy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łożnictwo i ginekologia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matologia i wener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Rodzinn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habilitacja medyczn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bet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sportow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r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tgenodiagnostyk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rurgia szczękowo – twarzow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omatologia zachowawcza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endodoncją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</w:rPr>
              <w:t xml:space="preserve">Ortopedia i traumatologia narządu ruchu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rowadzi badań klinicznych ani eksperymentalnych metod lecze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wykonuje zabiegów chirurgii plastycznej w celach leczniczych ani kosmetycz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osiada apteki szpitalnej ani OIO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PZOZ nie przeprowadza zabiegów złożo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przechowuje rzeczy pacjentów oraz posiada regulamin przechowywania rzeczy powierzo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osiada  OIO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łóżek szpitalnych - 40</w:t>
      </w:r>
    </w:p>
    <w:p>
      <w:pPr>
        <w:pStyle w:val="WWTekstkomentarza"/>
        <w:numPr>
          <w:ilvl w:val="0"/>
          <w:numId w:val="0"/>
        </w:numPr>
        <w:suppressAutoHyphens w:val="false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stawowy"/>
        <w:numPr>
          <w:ilvl w:val="0"/>
          <w:numId w:val="0"/>
        </w:numPr>
        <w:tabs>
          <w:tab w:val="clear" w:pos="113"/>
          <w:tab w:val="right" w:pos="6946" w:leader="none"/>
          <w:tab w:val="left" w:pos="9720" w:leader="none"/>
        </w:tabs>
        <w:suppressAutoHyphens w:val="false"/>
        <w:ind w:left="0" w:hanging="0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szCs w:val="22"/>
        </w:rPr>
        <w:t>Pacjenci PZOZ są żywieni przez firmę cateringową. P</w:t>
      </w:r>
      <w:r>
        <w:rPr>
          <w:rFonts w:cs="Arial Narrow" w:ascii="Arial Narrow" w:hAnsi="Arial Narrow"/>
          <w:szCs w:val="22"/>
        </w:rPr>
        <w:t xml:space="preserve">rodukty nie są sprzedawane  osobom z zewnątrz. </w:t>
      </w:r>
    </w:p>
    <w:p>
      <w:pPr>
        <w:pStyle w:val="Podstawowy"/>
        <w:numPr>
          <w:ilvl w:val="0"/>
          <w:numId w:val="0"/>
        </w:numPr>
        <w:tabs>
          <w:tab w:val="clear" w:pos="113"/>
          <w:tab w:val="right" w:pos="6946" w:leader="none"/>
          <w:tab w:val="left" w:pos="9720" w:leader="none"/>
        </w:tabs>
        <w:suppressAutoHyphens w:val="false"/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PZOZ posiada  oddziały: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Chorób Wewnętrznych,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Geriatrii,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Dziennej Rehabilitacji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</w:t>
      </w:r>
    </w:p>
    <w:p>
      <w:pPr>
        <w:pStyle w:val="Podstawowy"/>
        <w:numPr>
          <w:ilvl w:val="0"/>
          <w:numId w:val="0"/>
        </w:numPr>
        <w:tabs>
          <w:tab w:val="clear" w:pos="113"/>
        </w:tabs>
        <w:suppressAutoHyphens w:val="false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czba pacjentów przyjętych w ostatnim rok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lecznictwie otwartym – 37.706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lecznictwie zamkniętym – 1.291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Szacowany roczny fundusz płac – 2.860.000 zł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Roczny obrót netto  - 5.600.000 zł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z działalności medycznej – 5.513.000 zł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 działalności pozamedycznej – 87.000 zł. (z wynajmu pomieszczeń 53.000 zł)</w:t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360" w:leader="none"/>
          <w:tab w:val="right" w:pos="2835" w:leader="dot"/>
        </w:tabs>
        <w:suppressAutoHyphens w:val="false"/>
        <w:snapToGrid w:val="false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213" w:footer="29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tbl>
      <w:tblPr>
        <w:tblW w:w="14351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560"/>
        <w:gridCol w:w="1140"/>
        <w:gridCol w:w="2700"/>
        <w:gridCol w:w="1545"/>
        <w:gridCol w:w="2835"/>
        <w:gridCol w:w="2861"/>
      </w:tblGrid>
      <w:tr>
        <w:trPr/>
        <w:tc>
          <w:tcPr>
            <w:tcW w:w="14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kaz posiadanych budynków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okalizacja i rodzaj budyn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Stan techniczny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,</w:t>
            </w:r>
          </w:p>
        </w:tc>
      </w:tr>
      <w:tr>
        <w:trPr>
          <w:trHeight w:val="113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18"/>
              </w:rPr>
            </w:pPr>
            <w:r>
              <w:rPr>
                <w:rFonts w:cs="Arial Narrow" w:ascii="Arial Narrow" w:hAnsi="Arial Narrow"/>
                <w:i/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rok budow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udynku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Instalac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Ilość kondygnacji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onstrukcja budyn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krycie dach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68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1 r. przegląd, remont i modernizacja instalacji elektrycznej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68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2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BEZPIECZENIA PRZECIWOGNIOW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1292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0"/>
        <w:gridCol w:w="1440"/>
        <w:gridCol w:w="1224"/>
        <w:gridCol w:w="1260"/>
        <w:gridCol w:w="3420"/>
        <w:gridCol w:w="23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budynku, lokalizacj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zabudowa zwarta, centrum miasta/ peryferie, in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ren – ogrodzony, oświetl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jbliższa jednostka straży pożarnej – odległość w kilometrach i minut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odki gaśnicz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datkowe zabezpieczenia przeciwpożar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czym opalan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udynek wolnostojący / centrum miasta/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da jako środek gaśniczy – istnieje: sieć wodociągow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ydranty (ilość) wewnątrz – 8 pk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: – proszkowa – 8 sz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-  śniegowa – 4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stalacje oddymiające, czujniki dym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 centrum mias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da jako środek gaśniczy – istnieje: sieć wodociągow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ydranty (ilość) wewnątrz – 4 pk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: – proszkowa – 8 sz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-  śniegowa – 1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 centrum mias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 pianowa – 1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b/>
          <w:color w:val="993366"/>
        </w:rPr>
        <w:t xml:space="preserve">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ZABEZPIECZENIA PRZECIWKRADZIEŻOW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1279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2"/>
        <w:gridCol w:w="1440"/>
        <w:gridCol w:w="1602"/>
        <w:gridCol w:w="1980"/>
        <w:gridCol w:w="2160"/>
        <w:gridCol w:w="2160"/>
        <w:gridCol w:w="1825"/>
      </w:tblGrid>
      <w:tr>
        <w:trPr>
          <w:trHeight w:val="249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budynku, lokalizacj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ozór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zy obiekt posiada portiernie przy wszystkich wejściach - całodobowe czy w określonych godzinach – jakich?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itoring /alarm przeciwkradzieżowy – (lokalny, z powiadomieniem odpowiednich służb lub firmy ochrony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wejściowe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bezpieczenia okien</w:t>
            </w:r>
          </w:p>
        </w:tc>
      </w:tr>
      <w:tr>
        <w:trPr>
          <w:trHeight w:val="126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dzaj / liczb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bezpieczenia drzwi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iekt posiada portier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2 sz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ki wkładki bębnowe Gerda- 2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– parter pomieszczenia hospicju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lety antywłamani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3 szt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ki wkładki bębnowe Gerda - 3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– parter pomieszczenia diagnostyczne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1 szt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ek wkładka bębnowa Gerda - 1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- NIE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213" w:gutter="0" w:header="720" w:top="1418" w:footer="29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posiada chłodziarki do przechowywania odczynników, leków, szczepionek itp.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trzymanie sprawności elektronicznej aparatury medycznej odpowiedzialni są: firmy zewnętrzne, kierownik działu, oddziałowa, koordynująca. Serwis sprzętu elektronicznego  dokonywany jest zgodnie z  zaleceniami producentów, minimum 1 raz w roku. Zabezpieczenia sprzętu elektronicznego – listwy, odgromniki.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ZOZ posiada budynki – część budynku gospodarczego – wyłączona z eksploatacji przez okres dłuższy niż 30 dni. 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ZOZ nie posiada budynków o konstrukcji drewnianej.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Przechowywanie gotówki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otówka przechowywana jest  w szafce stalowej nie przymocowanej do podłoża. Pomieszczenie  nie jest chronione alarmem, posiada drzwi metalowe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port gotówki odbywa się 1-2 razy miesięcznie w obrębie miejscowości – konwój ze strażnikiem.</w:t>
      </w:r>
    </w:p>
    <w:p>
      <w:pPr>
        <w:pStyle w:val="Punkt"/>
        <w:spacing w:before="0" w:after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Szkodowość</w:t>
      </w:r>
      <w:r>
        <w:rPr>
          <w:rFonts w:cs="Arial" w:ascii="Arial Narrow" w:hAnsi="Arial Narrow"/>
        </w:rPr>
        <w:t xml:space="preserve"> za ostatnie 5 lat – wg danych na dzień 31.10.2011r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ZKÓD  BRAK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"/>
          <w:b w:val="false"/>
          <w:b w:val="false"/>
          <w:sz w:val="28"/>
          <w:szCs w:val="28"/>
          <w:highlight w:val="green"/>
        </w:rPr>
      </w:pPr>
      <w:r>
        <w:rPr>
          <w:rFonts w:cs="Arial" w:ascii="Arial Narrow" w:hAnsi="Arial Narrow"/>
          <w:b w:val="false"/>
          <w:sz w:val="28"/>
          <w:szCs w:val="28"/>
          <w:highlight w:val="green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WAGA DO TREŚCI POWYŻSZEGO ZAŁĄCZNIKA NR 1 DO SIW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Wszelkie dane i informacje zawarte w niniejszym załączniku nr 1 do SIWZ podano według stanu </w:t>
              <w:br/>
              <w:t xml:space="preserve">na dzień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5.11.2011 r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. (o ile nie podano innej daty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160" w:leader="none"/>
        </w:tabs>
        <w:spacing w:before="0" w:after="120"/>
        <w:jc w:val="center"/>
        <w:rPr/>
      </w:pPr>
      <w:r>
        <w:rPr>
          <w:rFonts w:cs="Tahoma" w:ascii="Arial Narrow" w:hAnsi="Arial Narrow"/>
          <w:b/>
          <w:i/>
          <w:sz w:val="22"/>
          <w:szCs w:val="22"/>
        </w:rPr>
        <w:t>Zamawiający jest płatnikiem podatku VAT nie uprawnionym do jego odliczania –</w:t>
        <w:br/>
        <w:t xml:space="preserve"> wypłacone odszkodowanie musi uwzględniać wartość podatku VAT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213" w:footer="2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 3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 3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 3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">
    <w:name w:val="podstawowy"/>
    <w:basedOn w:val="Normal"/>
    <w:qFormat/>
    <w:pPr>
      <w:numPr>
        <w:ilvl w:val="0"/>
        <w:numId w:val="3"/>
      </w:numPr>
      <w:tabs>
        <w:tab w:val="clear" w:pos="708"/>
        <w:tab w:val="left" w:pos="113" w:leader="none"/>
      </w:tabs>
      <w:suppressAutoHyphens w:val="true"/>
      <w:jc w:val="both"/>
    </w:pPr>
    <w:rPr>
      <w:rFonts w:ascii="Book Antiqua" w:hAnsi="Book Antiqua" w:cs="Book Antiqua"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567" w:hanging="567"/>
    </w:pPr>
    <w:rPr>
      <w:rFonts w:ascii="Book Antiqua" w:hAnsi="Book Antiqua" w:cs="Book Antiqua"/>
      <w:color w:val="FF660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Book Antiqua" w:hAnsi="Book Antiqua" w:cs="Book Antiqua"/>
      <w:bCs/>
      <w:sz w:val="22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oz-borut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54:00Z</dcterms:created>
  <dc:creator>user</dc:creator>
  <dc:description/>
  <cp:keywords/>
  <dc:language>en-US</dc:language>
  <cp:lastModifiedBy>Windows User</cp:lastModifiedBy>
  <dcterms:modified xsi:type="dcterms:W3CDTF">2012-01-27T09:48:00Z</dcterms:modified>
  <cp:revision>8</cp:revision>
  <dc:subject/>
  <dc:title>CHARAKTERYSTYKA ZAMAWIAJĄCEGO</dc:title>
</cp:coreProperties>
</file>